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885407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5030692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